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)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 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EuropeAid/135634/IH/SUP/R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LOT No. 2: Equipment for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chemistry and toxicology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 lab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"/>
        <w:gridCol w:w="2965"/>
        <w:gridCol w:w="5"/>
        <w:gridCol w:w="2245"/>
        <w:gridCol w:w="5"/>
        <w:gridCol w:w="2626"/>
        <w:gridCol w:w="11"/>
        <w:gridCol w:w="2895"/>
        <w:gridCol w:w="10"/>
      </w:tblGrid>
      <w:tr>
        <w:trPr>
          <w:tblHeader w:val="true"/>
          <w:trHeight w:val="495" w:hRule="atLeast"/>
        </w:trPr>
        <w:tc>
          <w:tcPr>
            <w:tcW w:w="161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297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225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63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61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2"/>
                <w:lang w:val="en-GB"/>
              </w:rPr>
              <w:t>place for acceptance  as per list enclosed to technical  specification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2"/>
                <w:lang w:val="en-GB"/>
              </w:rPr>
              <w:t>EUROS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4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4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4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8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75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kit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8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 liter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9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1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1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1.6.1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4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4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4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5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5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5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6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8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6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6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6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6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6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Ki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6.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6.8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6.9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6.1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7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Ki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7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 Liter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7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Ki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2.7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Ki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5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5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5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7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7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7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7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7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7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Ki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7.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7.8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7.9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.7.1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5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5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5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ki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8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8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 liter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9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1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1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.7.1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1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1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1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1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4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4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4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ki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0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8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9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1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m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1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1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1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8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1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6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1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1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5.5.1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set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1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1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1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1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4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4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4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5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5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5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5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5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6.5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0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7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7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7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7.3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7.3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7.3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7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7.4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7.4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0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7.4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ki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8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8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8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8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8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8.4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.3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.3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.3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.3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4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.4.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.5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9.5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0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0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0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0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0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0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 set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0.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0.7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0 packag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0.7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00 packag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1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1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1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1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1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1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1.6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50 packag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1.6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00 packag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97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97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2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97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2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97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2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3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3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6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7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7 unit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7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7.2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5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7.2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5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7.2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5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8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9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9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19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piece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4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2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2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3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3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3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4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4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4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6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4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4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5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5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8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29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5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2.3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set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6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6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7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7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7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8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8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8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9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9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9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9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9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9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9.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9.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39.8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set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0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0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0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7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7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8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set 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8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8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sisting of: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8.2.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8.2.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8.2.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8.2.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8.2.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49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5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5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5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5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5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pieces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2.5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piece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3540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rainings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For minimum 3 persons on equipment handling (when required in the technical specifications)</w:t>
              <w:tab/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Items:  2.1, 2.2 ,   2.3 , 2.4 , 2.5, 2.6,   2.7, 2.8 , 2.9, 2.10, 2.11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1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tal: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8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8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 xml:space="preserve">15 January 2016 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8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erChar">
    <w:name w:val="Foot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2:15:00Z</dcterms:created>
  <dc:creator>ENGSTROM</dc:creator>
  <dc:description/>
  <cp:keywords/>
  <dc:language>en-US</dc:language>
  <cp:lastModifiedBy>Sanja Simovic</cp:lastModifiedBy>
  <cp:lastPrinted>2016-05-30T11:18:00Z</cp:lastPrinted>
  <dcterms:modified xsi:type="dcterms:W3CDTF">2016-05-30T09:18:00Z</dcterms:modified>
  <cp:revision>17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